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era Angle Step Quiz3-Beginner (You MAY NOT use notes)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me the camera angle seen below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5712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6230" cy="24663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t>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3.  An  ___________ shot is a shot that looks like one person is talking to someone directly across from them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4.   A ________ angle shot is a shot that makes the subject look slanted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Choose one possible answer from the parenthesis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5. If you wanted to make it look like your subject is a giant, you should use a ____(low angle or high angle) sho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If you wanted to make it look like your subject is unimportant, small, you should use a ______ (low angle or high angle) sho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Fill in the blan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A Bird’s Eye View shot is ___________ than a High Angle Sho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An Oblique shot is used to make the audience feel that something is ________ about the subject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Use your mind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What shot should you use after someone has just been humiliated in public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If you were shooting a space movie and wanted the audience to feel like aliens were looking down on earth, what type of shot should you use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Remember, you must pass this test, perfectly, to move to the next step! Look over your answer before turning it in. Good Luc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03:00Z</dcterms:created>
  <dc:creator>Jou Jou</dc:creator>
  <dc:description/>
  <dc:language>en-US</dc:language>
  <cp:lastModifiedBy>Jou Jou</cp:lastModifiedBy>
  <dcterms:modified xsi:type="dcterms:W3CDTF">2011-11-14T03:03:00Z</dcterms:modified>
  <cp:revision>2</cp:revision>
  <dc:subject/>
  <dc:title/>
</cp:coreProperties>
</file>